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********************************* </w:t>
        <w:br/>
        <w:t xml:space="preserve">Jedi Knight: Jedi Academy </w:t>
        <w:br/>
        <w:t>***********************************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ITLE</w:t>
      </w:r>
      <w:r>
        <w:rPr>
          <w:rFonts w:cs="Arial" w:ascii="Arial" w:hAnsi="Arial"/>
          <w:color w:val="FF0000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</w:rPr>
        <w:t>AJO_Luke</w:t>
        <w:br/>
        <w:t>AUTHOR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: **AJO**Maverick{JCM}</w:t>
        <w:br/>
        <w:t>E-MAIL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: </w:t>
      </w:r>
      <w:hyperlink r:id="rId2">
        <w:r>
          <w:rPr>
            <w:rStyle w:val="InternetLink"/>
          </w:rPr>
          <w:t>andrewh631@yahoo.cim</w:t>
        </w:r>
      </w:hyperlink>
      <w:r>
        <w:rPr>
          <w:rFonts w:cs="Arial" w:ascii="Arial" w:hAnsi="Arial"/>
          <w:sz w:val="18"/>
          <w:szCs w:val="18"/>
        </w:rPr>
        <w:tab/>
        <w:br/>
        <w:t>WEBSITE: http:com5.runboard.com/btheancientjediorder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LENAME: ajoluke.pk3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ILESIZE: 1.28 MB </w:t>
        <w:br/>
        <w:t>DATE RELEASED: 10, September 2005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CREDITS</w:t>
      </w:r>
      <w:r>
        <w:rPr>
          <w:rFonts w:cs="Arial" w:ascii="Arial" w:hAnsi="Arial"/>
          <w:color w:val="FF0000"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: Included with my skin , is a lightsaber that I downloaded. This is Luke’s lightsaber from ROTJ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take absolutely no credit at all for making this saber , I only made the skin . All the credit for the saber goes to its author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STALLATION INSTRUCTIONS</w:t>
      </w:r>
      <w:r>
        <w:rPr>
          <w:rFonts w:cs="Arial" w:ascii="Arial" w:hAnsi="Arial"/>
          <w:color w:val="FF0000"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 xml:space="preserve">: Go to Windows Explorer/ My Computer/ Program Files/ LucasArts/Gamedata/Base and drag and drop both pk3 files into the folder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ESCRIPTION</w:t>
      </w:r>
      <w:r>
        <w:rPr>
          <w:rFonts w:cs="Arial" w:ascii="Arial" w:hAnsi="Arial"/>
          <w:color w:val="FF0000"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 xml:space="preserve">: This is a Luke re-skin made for my clan, that I would like to make public. Luke’s original Skin is black as seen in </w:t>
      </w:r>
      <w:r>
        <w:rPr>
          <w:rFonts w:cs="Arial" w:ascii="Arial" w:hAnsi="Arial"/>
          <w:i/>
          <w:iCs/>
          <w:sz w:val="18"/>
          <w:szCs w:val="18"/>
        </w:rPr>
        <w:t xml:space="preserve">Star Wars : Episode 6 Return of the Jedi </w:t>
      </w:r>
      <w:r>
        <w:rPr>
          <w:rFonts w:cs="Arial" w:ascii="Arial" w:hAnsi="Arial"/>
          <w:sz w:val="18"/>
          <w:szCs w:val="18"/>
        </w:rPr>
        <w:t xml:space="preserve">. It was re-skinned to be white instead of black , also with some areas of light blue 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GS: None that I have found 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ENTS: This is a skin that wasn’t very hard for me to make … I found a tutorial and the idea for this skin just popped into my head. The tutorial I used was the DL Skinning Turorial which is also on jk3file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 encourage people to start skinning because once you understand it and get better at it , it becomes so much fun to apply your ideas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9DD5D4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wh631@yahoo.ci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2:32:00Z</dcterms:created>
  <dc:creator> </dc:creator>
  <dc:description/>
  <dc:language>en-US</dc:language>
  <cp:lastModifiedBy> </cp:lastModifiedBy>
  <dcterms:modified xsi:type="dcterms:W3CDTF">2005-09-11T02:49:00Z</dcterms:modified>
  <cp:revision>4</cp:revision>
  <dc:subject/>
  <dc:title>*********************************** </dc:title>
</cp:coreProperties>
</file>